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653382365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548615158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344452684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230485788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37711303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976380220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2104342669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460472569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124687420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913561817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847563887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743227242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850353586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524348086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435485964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2135405055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400018765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666292466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608265915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536518842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564784006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058178607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852563548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216469819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415925001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578041640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564304612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842529574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293465769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844834833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941300654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249687743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812067864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212858870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965882135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29112649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206774070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558960538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534282084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357134149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2048127807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962813040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964722532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987543896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998375354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264251482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355869886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557494736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597955071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970646116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740794779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966722609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221059755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905717273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895652061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27927216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952766137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542201319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488851283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75488413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605701351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972647690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625903632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28578849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330857549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259482322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396758225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311647031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559212764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358952473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934779430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2008209332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790160520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880828098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770097527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937195311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510360939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885275116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2145902514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517197844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126606407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825191065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236299321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589762482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547320224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427286156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194443333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316394150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731255160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68969345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941377399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504433788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789670288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1014287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929471130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65417153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579195177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336303110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953383000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746865787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